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туры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ри работающем дизеле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утечек по стыкам топливопроводов, привалкам крышек, фланцев и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течей масла или топлива в контрольном отсеке топливоподкачивающего насоса, и течей масла по объединённому регулятор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топливных насосов высокого дав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сильного каплепадения или сплошных струй  в контрольных окнах сливных трубок форсун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устойчивость работы объединённого регуля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чёткость набора и сброса с 1 по 8(9) позиции и обратн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хлоп должен быть бесцветным или светло-серого цвета. Хлопков, выбросов вихревых колец не допуска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пульсации в трубк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резком сбросе с 8(9) в 0 поз. не должно происходить сильной просадки и «вождения» регуля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систему управления дизеле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стопорения деталей, отсутствие повреждений и деформац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заеданий рычажной системы, реек ТНВД, надёжность зацепления реек с поводкам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насосы, фильтры, топливопроводы, топливоподогреватель, регулятор, топливный ба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и, пассатижи, лампа переносная, ёмкость для сбора отсто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  <w:tab/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теч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нуть на 3 оборота рукоятку пластинчато-щелевого фильтра грубой очистки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ручного топливоподкачивающе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Слить отстой из топливного бака (через шариковый клапан отстойника под топливомерным стекл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3"/>
              </w:rPr>
            </w:pPr>
            <w:r>
              <w:rPr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проверки работы открывать атмосферный краник за насос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 бака сливать ≈ 2 л топлива в прозрачную тару. Проверять отсутствие следов вод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брос топлива и шлама при проверке работы ручного топливоподкачивающего насоса, из топливных фильтров, при удалении воздуха; сбор отстоя из топливного бака осуществлять только в специальные ёмк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зникающие в ходе ремонта подтёки дизельного топлива немедленно удаля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ков. Выход на крышу осуществлять только с использованием приставных лестниц. Запрещается выход на замазученную крышу, а также 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нструментами и оснастк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66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деталей дизельным топливом, кроме специально оговоренных случаев. При работе избегать контакта открытых частей кожи с дизельным топливом.</w:t>
            </w:r>
          </w:p>
          <w:p>
            <w:pPr>
              <w:pStyle w:val="Normal"/>
              <w:ind w:left="318" w:right="283" w:hanging="318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.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 xml:space="preserve">Инструкция по эксплуатации двигате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10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для тепловоза ЧМЭ3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342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нац. предприятие «ЧКД-Прага», Чех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ей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3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9T12:35:00Z</dcterms:modified>
  <cp:revision>6</cp:revision>
  <dc:subject/>
  <dc:title>DOC	</dc:title>
</cp:coreProperties>
</file>